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стойчивый Колумб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екрасный пример настойчивости и упорства являл собой Христофор Колумб. Он родился в Генуе, Италии, в 1451 г. Мальчиком он любил наблюдать за кораблями в порту. Когда ему исполнилось девятнадцать, он ушел в море и через семь лет морской жизни поселился в Лиссабоне, Португалии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то время образованные люди считали, что земля круглая, и Колумб постепенно поверил в то, что сможет найти новый путь в Индию. Для этого нужно было отправиться на запад, вместо того чтобы плыть на юг вокруг Африки. Колумб пытался заинтересовать в своем предприятии короля Португалии, но тот не верил в подобную, по его мнению, чепуху. </w:t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Но Колумб не сдался. В 1484 г. он отправился в Испанию и предложил свои услуги королю Фердинанду и королеве Изабелле. Постепенно ему удалось убедить их в необходимости своей экспедиции. 3 августа 1492 г. он на трех кораблях с экипажем в восемьдесят семь человек отплыл из Испании. За девять дней он достиг Канарских островов. После этого началось самое интересное. Прошла неделя, потом – еще одна. Они продолжали двигаться вперед. Моряки еще никогда не выходили в открытый океан на такой большой срок. Они стали скучать по земл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Матросы напуганы, они хотят, чтобы мы повернули назад, - сообщил первый помощник. – Что мне говорить?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Скажите им, чтобы держались курса, - ответил Колумб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шло еще две недели. По-прежнему никаких признаков земли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Люди болеют и очень ослабли. Одному Богу известно, где мы сейчас и где нас ждет смерть. Я боюсь, что команда взбунтуется, - сказал помощник. – Что мне им передать?</w:t>
      </w:r>
    </w:p>
    <w:p>
      <w:pPr>
        <w:pStyle w:val="Normal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- Чтобы продолжали двигаться вперед! – ответил Колумб. – Если через три дня мы не увидим землю, повернем назад. </w:t>
      </w:r>
    </w:p>
    <w:p>
      <w:pPr>
        <w:pStyle w:val="Normal"/>
        <w:spacing w:before="0" w:after="20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И они продолжали плыть на запад. На вторые сутки, 12 октября 1492 г., в два часа ночи они увидели отблеск костра. В тот же день они бросили якорь у острова Сан-Сальвадор, на Багамских островах. Новый мир был найден лишь благодаря настойчивости Христофора Колумб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31:00Z</dcterms:created>
  <dc:creator>Становкина</dc:creator>
  <dc:description/>
  <cp:keywords/>
  <dc:language>en-US</dc:language>
  <cp:lastModifiedBy>Admin</cp:lastModifiedBy>
  <dcterms:modified xsi:type="dcterms:W3CDTF">2014-09-15T16:17:00Z</dcterms:modified>
  <cp:revision>3</cp:revision>
  <dc:subject/>
  <dc:title/>
</cp:coreProperties>
</file>